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 w:before="200" w:after="0"/>
        <w:ind w:left="0" w:right="72" w:hanging="0"/>
        <w:rPr>
          <w:sz w:val="28"/>
          <w:szCs w:val="28"/>
        </w:rPr>
      </w:pPr>
      <w:r>
        <w:rPr>
          <w:sz w:val="28"/>
          <w:szCs w:val="28"/>
        </w:rPr>
        <w:t>МИНИСТЕРСТВО КУЛЬТУРЫ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АГЕНТСТВО ПО ТУРИЗ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РОСТУРИЗМ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10 »  ноября  2014 г.                                                               №  402-Пр-14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оск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казе во внесении сведений о туроператорах 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федеральный реестр туроператор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В соответствии со статьей 4.1 Федерального закона от 24 ноября 1996 года № 132-ФЗ «Об основах туристской деятельности в Российской Федерации»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р и к а з ы в а ю: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тказать во внесении сведений о юридических лицах в Единый федеральный реестр туроператоров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ий приказ на сайте Федерального агентства по туризму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риказа возложить на заместителя руководителя Ростуризма Н.В.Королё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рИО руководителя                                                                          О.П.Сафонов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080" w:firstLine="708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ind w:left="7080" w:firstLine="708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Приложение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 xml:space="preserve">    к приказу Ростуриз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от « 10 »  ноября   2014 №  402-Пр-14</w:t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20" w:leader="none"/>
        </w:tabs>
        <w:jc w:val="center"/>
        <w:rPr>
          <w:b/>
          <w:b/>
        </w:rPr>
      </w:pPr>
      <w:r>
        <w:rPr>
          <w:b/>
        </w:rPr>
        <w:t>Список юридических лиц, которым отказано во внесении сведений в Единый федеральный реестр туроператоров в связи с предоставлением недостоверных сведе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894"/>
        <w:gridCol w:w="55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юридического ли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место нахождения юридического лиц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сона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554, Новосибирская обл., г. Новосибирск, Новосибирский р-н, ст. Крахаль, ул. Шоссейная, 14/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ерта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7407, Республика Крым, г. Евпатория, </w:t>
            </w:r>
          </w:p>
          <w:p>
            <w:pPr>
              <w:pStyle w:val="Normal"/>
              <w:rPr/>
            </w:pPr>
            <w:r>
              <w:rPr/>
              <w:t>ул. 60 лет ВЛКСМ, д. 26А, оф. 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ЭТС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014, г. Санкт-Петербург, Саперный пер., д. 9, литер А, пом. 1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ОЛНА-ТУР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674, г. Москва, ул. 1-я Вольская, д. 15, корп. 2, оф. 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Золотой Орёл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140, г. Санкт-Петербург, Пулковское ш., д. 65, корп. 3, кв. 1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ур Вестлайн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086, г. Самара, ул. Часовая, д. 6, ком. 8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ркада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187, г. Санкт-Петербург, пр. Литейный, д. 15, лит. А, пом. 11-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уроператор Черномор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419, г. Москва, 2-й Рощинский пр-д, д. 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2" w:before="220" w:after="0"/>
      <w:ind w:left="520" w:right="400" w:hanging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8:16:00Z</dcterms:created>
  <dc:creator>user</dc:creator>
  <dc:description/>
  <cp:keywords/>
  <dc:language>en-US</dc:language>
  <cp:lastModifiedBy>user</cp:lastModifiedBy>
  <cp:lastPrinted>2014-10-08T11:55:00Z</cp:lastPrinted>
  <dcterms:modified xsi:type="dcterms:W3CDTF">2014-11-11T08:25:00Z</dcterms:modified>
  <cp:revision>4</cp:revision>
  <dc:subject/>
  <dc:title/>
</cp:coreProperties>
</file>