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40" w:before="0" w:after="0"/>
        <w:ind w:left="0" w:right="74" w:hanging="0"/>
        <w:rPr/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ТУРИЗМУ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right="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(РОСТУРИЗ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08»  декабря  2014 г.                                                                 №   446-Пр-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исключении сведений о туроператор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 Единого федерального реестра туропера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ями 4.1, </w:t>
      </w:r>
      <w:r>
        <w:rPr>
          <w:rFonts w:cs="Times New Roman" w:ascii="Times New Roman" w:hAnsi="Times New Roman"/>
          <w:sz w:val="28"/>
          <w:szCs w:val="28"/>
        </w:rPr>
        <w:t>17.3, Фед</w:t>
      </w:r>
      <w:r>
        <w:rPr>
          <w:rFonts w:cs="Times New Roman" w:ascii="Times New Roman" w:hAnsi="Times New Roman"/>
          <w:sz w:val="28"/>
        </w:rPr>
        <w:t>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4.11.1996 № 132-ФЗ «Об основах туристской деятельности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п 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1. Исключить из Единого федерального реестра туроператоров сведения о туроператорах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зместить настоящий приказ на сайте Федерального агентства                    по туризму в информационно-телекоммуникационной сети 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риказа возложить на заместителя руководителя Ростуризма Н.В. Коро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руководителя</w:t>
        <w:tab/>
        <w:tab/>
        <w:tab/>
        <w:tab/>
        <w:tab/>
        <w:tab/>
        <w:tab/>
        <w:t>О.П. Саф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Приказу Ростуризма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от «08»  декабря  2014 г. №  446-Пр-14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туроператоров, сведения о которых исключены из Единого федерального реестра туроператоров в связи с непредставлением сведений о наличии финансового обеспечения на новый срок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40"/>
        <w:gridCol w:w="6525"/>
      </w:tblGrid>
      <w:tr>
        <w:trPr>
          <w:trHeight w:val="80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Реестровый</w:t>
              </w:r>
            </w:hyperlink>
            <w:r>
              <w:rPr>
                <w:b/>
                <w:sz w:val="24"/>
                <w:szCs w:val="24"/>
              </w:rPr>
              <w:t xml:space="preserve"> номер туроператор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-туроператора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079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падно-Сибирский Экспрес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081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Юнитур-Пару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0819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У "Учебная студия "ЛИК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023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ай-Рафтинг-Цент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092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ОО "ЭкоПуть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227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уристическая компания "Робинзонад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229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агарр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246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ортная галерея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252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мь Континентов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Т 01286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 Олимп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02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лигато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029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эк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088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натурфлот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219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фия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223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деал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230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нтарный край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235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УРБЮРО СТОЛИЦ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Т 01241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лес тур+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3 00826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ранд Туризмо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3 01208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тик Трэв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3 0122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ФАНТ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3 01225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ВОЯЖ ПЛЮ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3 01227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ангард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3 01273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ПИ ТРЭВЕЛ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53314532">
    <w:name w:val="skype_pnh_print_container_1353314532"/>
    <w:basedOn w:val="Style14"/>
    <w:qFormat/>
    <w:rPr/>
  </w:style>
  <w:style w:type="character" w:styleId="Skypepnhfreetextspan">
    <w:name w:val="skype_pnh_free_text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siatourism.ropnet.ru/adm/reestr.php?ac=edit&amp;id_reestr=53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9:00Z</dcterms:created>
  <dc:creator>user</dc:creator>
  <dc:description/>
  <cp:keywords/>
  <dc:language>en-US</dc:language>
  <cp:lastModifiedBy>user</cp:lastModifiedBy>
  <cp:lastPrinted>2014-12-08T15:08:00Z</cp:lastPrinted>
  <dcterms:modified xsi:type="dcterms:W3CDTF">2014-12-09T14:22:00Z</dcterms:modified>
  <cp:revision>165</cp:revision>
  <dc:subject/>
  <dc:title>Приложение к Приказу</dc:title>
</cp:coreProperties>
</file>