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left="0" w:right="74" w:hanging="0"/>
        <w:rPr/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ТУРИЗМУ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right="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(РОСТУРИЗ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15»  декабря  2014 г.                                                                 №  457-Пр-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исключении сведений о туроператор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 Единого федерального реестра туропера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ями 4.1, </w:t>
      </w:r>
      <w:r>
        <w:rPr>
          <w:rFonts w:cs="Times New Roman" w:ascii="Times New Roman" w:hAnsi="Times New Roman"/>
          <w:sz w:val="28"/>
          <w:szCs w:val="28"/>
        </w:rPr>
        <w:t>17.3, Фед</w:t>
      </w:r>
      <w:r>
        <w:rPr>
          <w:rFonts w:cs="Times New Roman" w:ascii="Times New Roman" w:hAnsi="Times New Roman"/>
          <w:sz w:val="28"/>
        </w:rPr>
        <w:t>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4.11.1996 № 132-ФЗ «Об основах туристской деятельности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п 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1. Исключить из Единого федерального реестра туроператоров сведения о туроператорах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зместить настоящий приказ на сайте Федерального агентства                    по туризму в информационно-телекоммуникационной сети 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риказа возложить на заместителя руководителя Ростуризма Н.В. Коро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руководителя</w:t>
        <w:tab/>
        <w:tab/>
        <w:tab/>
        <w:tab/>
        <w:tab/>
        <w:tab/>
        <w:tab/>
        <w:t>О.П. Саф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Приказу Ростуризма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«15»  декабря  2014 г. №   457-Пр-14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туроператоров, сведения о которых исключены из Единого федерального реестра туроператоров в связи с непредставлением сведений о наличии финансового обеспечения на новый срок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40"/>
        <w:gridCol w:w="6525"/>
      </w:tblGrid>
      <w:tr>
        <w:trPr>
          <w:trHeight w:val="80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Реестровый</w:t>
              </w:r>
            </w:hyperlink>
            <w:r>
              <w:rPr>
                <w:b/>
                <w:sz w:val="24"/>
                <w:szCs w:val="24"/>
              </w:rPr>
              <w:t xml:space="preserve"> номер туроператор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-туроператора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378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ДВ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828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дерлайф Тур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85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ллка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985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емиум Вояж"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999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МиСТ "Фору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00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Чунга-Чанг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017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изит Серви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024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ВВ Телеко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06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олжские путешествия+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10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бирь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18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Ж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22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детского отдых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26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 СКО  "ИВИ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28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К "Белый лебедь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3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ТА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33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веро-Западное бюро путешествий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34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менд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38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Ц "Сочи-Юг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0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ОКО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6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ктр и К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7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Природный парк"Гусиный остров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7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лобал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83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сто под солнце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36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мега - 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0986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-Вояж»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48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ко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7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ес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85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МТ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1 0060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жный Крест Трэ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335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урцентр Союз»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630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ТУРОПЕРАТОР ПРИМА СТРАД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83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ИП Райзен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84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мпо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987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амбу Клаб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29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Шайн Адвенчер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3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БЦ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31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адин трэвел инт.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36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сель-Тре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83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емьер Тре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25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оя Адриатика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27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ЦИУМ-АЛЬЯН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3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ЧАБУКА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32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тские лагеря Компа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32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лерея ВИП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38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унд Трип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50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Фудзи Трэ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5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ДИ ТУРГРУПП-СПБ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94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Ц "Глобал Линк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310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уристическое агентство «Вокруг свет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53314532">
    <w:name w:val="skype_pnh_print_container_1353314532"/>
    <w:basedOn w:val="Style14"/>
    <w:qFormat/>
    <w:rPr/>
  </w:style>
  <w:style w:type="character" w:styleId="Skypepnhfreetextspan">
    <w:name w:val="skype_pnh_free_text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siatourism.ropnet.ru/adm/reestr.php?ac=edit&amp;id_reestr=53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9:00Z</dcterms:created>
  <dc:creator>user</dc:creator>
  <dc:description/>
  <cp:keywords/>
  <dc:language>en-US</dc:language>
  <cp:lastModifiedBy>user</cp:lastModifiedBy>
  <cp:lastPrinted>2014-12-15T14:03:00Z</cp:lastPrinted>
  <dcterms:modified xsi:type="dcterms:W3CDTF">2014-12-16T10:04:00Z</dcterms:modified>
  <cp:revision>8</cp:revision>
  <dc:subject/>
  <dc:title>Приложение к Приказу</dc:title>
</cp:coreProperties>
</file>