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1"/>
        <w:spacing w:lineRule="auto" w:line="240" w:before="0" w:after="0"/>
        <w:ind w:left="0" w:right="74" w:hanging="0"/>
        <w:rPr/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ТУРИЗМУ</w:t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0" w:right="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(РОСТУРИЗМ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22»  декабря  2014 г.                                                                 №   469-Пр-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исключении сведений о туроператор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 Единого федерального реестра туроперат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ями 4.1, </w:t>
      </w:r>
      <w:r>
        <w:rPr>
          <w:rFonts w:cs="Times New Roman" w:ascii="Times New Roman" w:hAnsi="Times New Roman"/>
          <w:sz w:val="28"/>
          <w:szCs w:val="28"/>
        </w:rPr>
        <w:t>17.3, Фед</w:t>
      </w:r>
      <w:r>
        <w:rPr>
          <w:rFonts w:cs="Times New Roman" w:ascii="Times New Roman" w:hAnsi="Times New Roman"/>
          <w:sz w:val="28"/>
        </w:rPr>
        <w:t>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4.11.1996 № 132-ФЗ «Об основах туристской деятельности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п 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1. Исключить из Единого федерального реестра туроператоров сведения о туроператорах 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азместить настоящий приказ на сайте Федерального агентства                    по туризму в информационно-телекоммуникационной сети 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риказа возложить на заместителя руководителя Ростуризма Н.В. Коро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руководителя</w:t>
        <w:tab/>
        <w:tab/>
        <w:tab/>
        <w:tab/>
        <w:tab/>
        <w:tab/>
        <w:tab/>
        <w:t>О.П. Саф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к Приказу Ростуризма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т «22»  декабря  2014 г. №  469-Пр-14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туроператоров, сведения о которых исключены из Единого федерального реестра туроператоров в связи с непредставлением сведений о наличии финансового обеспечения на новый ср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40"/>
        <w:gridCol w:w="6525"/>
      </w:tblGrid>
      <w:tr>
        <w:trPr>
          <w:trHeight w:val="80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bCs/>
                  <w:sz w:val="24"/>
                  <w:szCs w:val="24"/>
                </w:rPr>
                <w:t>Реестровый</w:t>
              </w:r>
            </w:hyperlink>
            <w:r>
              <w:rPr>
                <w:b/>
                <w:sz w:val="24"/>
                <w:szCs w:val="24"/>
              </w:rPr>
              <w:t xml:space="preserve"> номер туроператор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-туроператора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 00656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вый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612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тель Серви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633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го-64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992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ПТИМ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0999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гентство путешествий "Кенга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061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"Новое поколение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00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утник-Гермес-МСК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02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АРАОН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06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ОЛ "Синяя Птиц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3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оризонт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4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К "Весн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47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ИЛИГРИ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51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оза ветров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75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Чайк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Т 01279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елес 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0028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Хазар-трэве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0800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ортфиш 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0835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урфирма "Садко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024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ати-Пите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230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O "ББТ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23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ланета детства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236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иумф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261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нвестиционные технологии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300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"Центр развития аграрного туризма в Краснодарском крае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 0130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"Центр развития экологического туризма в Крымском районе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078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уристическая компания "Болеро 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648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урбосс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0843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К "Клео-Тур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036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рим Тай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059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икетгруп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37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94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НТРО М"</w:t>
            </w:r>
          </w:p>
        </w:tc>
      </w:tr>
      <w:tr>
        <w:trPr>
          <w:trHeight w:val="18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3 01298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ристоль Тур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53314532">
    <w:name w:val="skype_pnh_print_container_1353314532"/>
    <w:basedOn w:val="Style14"/>
    <w:qFormat/>
    <w:rPr/>
  </w:style>
  <w:style w:type="character" w:styleId="Skypepnhfreetextspan">
    <w:name w:val="skype_pnh_free_text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ssiatourism.ropnet.ru/adm/reestr.php?ac=edit&amp;id_reestr=53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9:00Z</dcterms:created>
  <dc:creator>user</dc:creator>
  <dc:description/>
  <cp:keywords/>
  <dc:language>en-US</dc:language>
  <cp:lastModifiedBy>user</cp:lastModifiedBy>
  <cp:lastPrinted>2014-12-22T13:25:00Z</cp:lastPrinted>
  <dcterms:modified xsi:type="dcterms:W3CDTF">2014-12-23T12:56:00Z</dcterms:modified>
  <cp:revision>163</cp:revision>
  <dc:subject/>
  <dc:title>Приложение к Приказу</dc:title>
</cp:coreProperties>
</file>