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200" w:after="0"/>
        <w:ind w:left="0" w:right="72" w:hanging="0"/>
        <w:rPr>
          <w:sz w:val="28"/>
          <w:szCs w:val="28"/>
        </w:rPr>
      </w:pPr>
      <w:r>
        <w:rPr>
          <w:sz w:val="28"/>
          <w:szCs w:val="28"/>
        </w:rPr>
        <w:t>МИНИСТЕРСТВО КУЛЬТУРЫ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АГЕНТСТВО ПО ТУРИЗ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ОСТУРИЗМ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06 »  октября  2014 г.                                                               №  350-Пр-14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казе во внесении сведений о туроператорах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федеральный реестр туроператор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о статьей 4.1 Федерального закона от 24 ноября 1996 года № 132-ФЗ «Об основах туристской деятельности в Российской Федерации»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и к а з ы в а ю: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казать во внесении сведений о юридических лицах в Единый федеральный реестр туроператоров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ий приказ на сайте Федерального агентства по туризму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заместителя руководителя Ростуризма Н.В.Королё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ИО руководителя                                                                          О.П.Сафонов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 xml:space="preserve">    к приказу Ростуриз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от « 06 »  октября   2014 №  350-Пр-1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0" w:leader="none"/>
        </w:tabs>
        <w:jc w:val="center"/>
        <w:rPr>
          <w:b/>
          <w:b/>
        </w:rPr>
      </w:pPr>
      <w:r>
        <w:rPr>
          <w:b/>
        </w:rPr>
        <w:t>Список юридических лиц, которым отказано во внесении сведений в Единый федеральный реестр туроператоров в связи с предоставлением недостоверных свед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94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юридического 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место нахождения юридического лиц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й энд Эй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007, г. Новосибирск, ул. Октябрьская, д. 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интурэксперт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5003, г. Петрозаводск, Лососинская наб., д. 7, </w:t>
            </w:r>
          </w:p>
          <w:p>
            <w:pPr>
              <w:pStyle w:val="Normal"/>
              <w:rPr/>
            </w:pPr>
            <w:r>
              <w:rPr/>
              <w:t>оф.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аД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6, г. Волгоград, пр. Ленина, д. 20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ИЕ ЭКСПЕДИЦИИ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17, г. Екатеринбург, ул. Баумана, д. 6, оф.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ТОЛЛ ЦЕНТР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14, г. Москва, Сокольническая пл., д. 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АГИР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3003, г. Иваново, ул. Красных Зорь, д. 15 «А», </w:t>
            </w:r>
          </w:p>
          <w:p>
            <w:pPr>
              <w:pStyle w:val="Normal"/>
              <w:rPr/>
            </w:pPr>
            <w:r>
              <w:rPr/>
              <w:t>оф. 2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ЦЕНТР "ВАЛДАЙСКИЙ"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00, г. Валдай, Комсомольский пр-кт, д. 1А,</w:t>
            </w:r>
          </w:p>
          <w:p>
            <w:pPr>
              <w:pStyle w:val="Normal"/>
              <w:rPr/>
            </w:pPr>
            <w:r>
              <w:rPr/>
              <w:t>оф. 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мега-М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800, Краснодарский край, г. Туапсе, ул. Гоголя, д. 15, кв. 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ОСК и ОО «Соцздрав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9090, г. Москва, Протопоповский пер., д. 25, </w:t>
            </w:r>
          </w:p>
          <w:p>
            <w:pPr>
              <w:pStyle w:val="Normal"/>
              <w:rPr/>
            </w:pPr>
            <w:r>
              <w:rPr/>
              <w:t>оф. 2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ль Мио Тур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2530, Республика Татарстан, Зеленодольский </w:t>
            </w:r>
          </w:p>
          <w:p>
            <w:pPr>
              <w:pStyle w:val="Normal"/>
              <w:rPr/>
            </w:pPr>
            <w:r>
              <w:rPr/>
              <w:t>р-он, пгт. Васильево, ул. Новая, д. 5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орин-Тур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20, г. Санкт-Петербург, Гражданский пр., д. 41, лит. 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ТЛАС ПАРК-ОТЕЛЬ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2073, Московская обл., г. Домодедово, </w:t>
            </w:r>
          </w:p>
          <w:p>
            <w:pPr>
              <w:pStyle w:val="Normal"/>
              <w:rPr/>
            </w:pPr>
            <w:r>
              <w:rPr/>
              <w:t>д. Судаково, д. 9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2" w:before="220" w:after="0"/>
      <w:ind w:left="520" w:right="400" w:hanging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9:12:00Z</dcterms:created>
  <dc:creator>user</dc:creator>
  <dc:description/>
  <cp:keywords/>
  <dc:language>en-US</dc:language>
  <cp:lastModifiedBy>user</cp:lastModifiedBy>
  <cp:lastPrinted>2014-10-08T11:55:00Z</cp:lastPrinted>
  <dcterms:modified xsi:type="dcterms:W3CDTF">2014-10-08T08:08:00Z</dcterms:modified>
  <cp:revision>8</cp:revision>
  <dc:subject/>
  <dc:title/>
</cp:coreProperties>
</file>