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8 »  декабря  2014 г.                                                               №  445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« 08 »  декабря   2014 №  445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мас Треве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600, г. Ялта, ул. Морская, д. 21, оф. 3-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та Плю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35, г. Красноярск, ул. Взлетная, д. 26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сорт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98, г. Санкт-Петербург, Конногвардейский б-р, д. 19, комн. 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о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00, г. Ижевск, ул. Новоажимова,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на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6402, Иркутская обл., п. Жигалово, </w:t>
            </w:r>
          </w:p>
          <w:p>
            <w:pPr>
              <w:pStyle w:val="Normal"/>
              <w:rPr/>
            </w:pPr>
            <w:r>
              <w:rPr/>
              <w:t>ул. Советская, д. 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стрэм 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69, г. Москва, ул. Перерва, д. 52/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 бизнес трэвел каф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5, г. Москва, ул. Большая Ордынка, д. 11/6, стр. 2, оф. 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за отдыха Путин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6025, Астраханская обл., Харабалинский р-н, </w:t>
            </w:r>
          </w:p>
          <w:p>
            <w:pPr>
              <w:pStyle w:val="Normal"/>
              <w:rPr/>
            </w:pPr>
            <w:r>
              <w:rPr/>
              <w:t>с. Заволжское, ул. Студенческая, д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О БЭПО «ОДИГИТР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40, г. Волгоград, ул. Северный городок, 2-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дель Треве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25, г. Казань, пр-кт Победы, д. 182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55:00Z</dcterms:created>
  <dc:creator>user</dc:creator>
  <dc:description/>
  <cp:keywords/>
  <dc:language>en-US</dc:language>
  <cp:lastModifiedBy>user</cp:lastModifiedBy>
  <cp:lastPrinted>2014-12-09T16:25:00Z</cp:lastPrinted>
  <dcterms:modified xsi:type="dcterms:W3CDTF">2014-12-09T12:25:00Z</dcterms:modified>
  <cp:revision>5</cp:revision>
  <dc:subject/>
  <dc:title/>
</cp:coreProperties>
</file>