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13 »  октября  2014 г.                                                               №  356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от « 13 »  октября   2014 №  356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ИС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8, Краснодарский край, г. Сочи, ул. Весенняя, д. 1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ристическая фирма «Русь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огда, ул. Ленинградская, д. 40. оф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тербургские традиции плю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36, г. Санкт-Петербург, ул. Гончарная, д. 25, оф.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пайн Групп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82, г. Москва, ул. Бакунинская, д. 69, стр. 1, оф. 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4:00Z</dcterms:created>
  <dc:creator>user</dc:creator>
  <dc:description/>
  <cp:keywords/>
  <dc:language>en-US</dc:language>
  <cp:lastModifiedBy>user</cp:lastModifiedBy>
  <cp:lastPrinted>2014-10-08T11:55:00Z</cp:lastPrinted>
  <dcterms:modified xsi:type="dcterms:W3CDTF">2014-10-14T13:20:00Z</dcterms:modified>
  <cp:revision>4</cp:revision>
  <dc:subject/>
  <dc:title/>
</cp:coreProperties>
</file>