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200" w:after="0"/>
        <w:ind w:left="0" w:right="72" w:hanging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0 »  октября  2014 г.                                                               №  370-Пр-14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о внесении сведений о туроператора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федеральный реестр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4.1 Федерального закона от 24 ноября 1996 года № 132-ФЗ «Об основах туристской деятельности в Российской Федерации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ы в а ю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о внесении сведений о юридических лицах в Единый федеральный реестр туроператор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приказ на сайте Федерального агентства по туризму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Ростуризма Н.В.Королё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я                                                                          О.П.Сафо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к приказу Ростуриз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от « 20 »  октября   2014 №  370-Пр-1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Список юридических лиц, которым отказано во внесении сведений в Единый федеральный реестр туроператоров в связи с предоставлением недостоверных све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94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 нахождения юридического л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 «Мой Ми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00, г. Калуга, ул. Суворова, д. 1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чфло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3, г. Уфа, ул. Силикатная, д. 28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станта-Ту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031, г. Санкт-Петербург, Спасский пер., </w:t>
            </w:r>
          </w:p>
          <w:p>
            <w:pPr>
              <w:pStyle w:val="Normal"/>
              <w:rPr/>
            </w:pPr>
            <w:r>
              <w:rPr/>
              <w:t>д. 14/35, лит.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О «Лантерн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, г. Москва, ул. Маросейка, д. 3/13, оф. 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ЛА Тревел СПб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144, г. Санкт-Петербург, ул. 8-я Советская, </w:t>
            </w:r>
          </w:p>
          <w:p>
            <w:pPr>
              <w:pStyle w:val="Normal"/>
              <w:rPr/>
            </w:pPr>
            <w:r>
              <w:rPr/>
              <w:t>д. 47, лит. 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уиз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 г. Краснодар ул. Карасунская, д. 86, пав. 1, оф.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САЛКА-ТУ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50, г. Брянск, ул. Грибоедова, д.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бю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14, г. Санкт-Петербург, ул. Белинского, д. 9, лит. А, пом. 15-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НТК «Якути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000, Г. ЯКУТСК, ул. Чиряева, д. 5, кв. 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Агентство путешествий «Радуг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34, г. Тверь, пр-т Чайковского, д. 19А, корп. 1, оф. 2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генд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068, г. Санкт-Петербург, пер. Бойцова, д. 6, </w:t>
            </w:r>
          </w:p>
          <w:p>
            <w:pPr>
              <w:pStyle w:val="Normal"/>
              <w:rPr/>
            </w:pPr>
            <w:r>
              <w:rPr/>
              <w:t>лит. А, пом. 9-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06:00Z</dcterms:created>
  <dc:creator>user</dc:creator>
  <dc:description/>
  <cp:keywords/>
  <dc:language>en-US</dc:language>
  <cp:lastModifiedBy>user</cp:lastModifiedBy>
  <cp:lastPrinted>2014-10-08T11:55:00Z</cp:lastPrinted>
  <dcterms:modified xsi:type="dcterms:W3CDTF">2014-10-21T11:29:00Z</dcterms:modified>
  <cp:revision>8</cp:revision>
  <dc:subject/>
  <dc:title/>
</cp:coreProperties>
</file>