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200" w:after="0"/>
        <w:ind w:left="0" w:right="72" w:hanging="0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ТУРИЗ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СТУРИЗ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27 »  октября  2014 г.                                                               №  </w:t>
        <w:tab/>
        <w:t>377-Пр-1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во внесении сведений о туроператорах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федеральный реестр туроперато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о статьей 4.1 Федерального закона от 24 ноября 1996 года № 132-ФЗ «Об основах туристской деятельности в Российской Федерации»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ы в а ю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казать во внесении сведений о юридических лицах в Единый федеральный реестр туроператоров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ий приказ на сайте Федерального агентства по туризму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руководителя Ростуризма Н.В.Королё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руководителя                                                                          О.П.Сафонов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 xml:space="preserve">    к приказу Ростуриз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от « 27 »  октября   2014 №  377-Пр-1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jc w:val="center"/>
        <w:rPr>
          <w:b/>
          <w:b/>
        </w:rPr>
      </w:pPr>
      <w:r>
        <w:rPr>
          <w:b/>
        </w:rPr>
        <w:t>Список юридических лиц, которым отказано во внесении сведений в Единый федеральный реестр туроператоров в связи с предоставлением недостоверных све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94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место нахождения юридического л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ТК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006, г. Москва, ул. Садовая-Триумфальная, </w:t>
            </w:r>
          </w:p>
          <w:p>
            <w:pPr>
              <w:pStyle w:val="Normal"/>
              <w:rPr/>
            </w:pPr>
            <w:r>
              <w:rPr/>
              <w:t>д. 16, стр. 3, пом.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ТК «СОЮЗ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011, г. Ханты-Мансийск, ул. Рознина, д. 41, </w:t>
            </w:r>
          </w:p>
          <w:p>
            <w:pPr>
              <w:pStyle w:val="Normal"/>
              <w:rPr/>
            </w:pPr>
            <w:r>
              <w:rPr/>
              <w:t>оф. 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МТ «Валида-Пермь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Ленина, д. 1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СО «СГСОЦ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04, г. Саратов, ул. Чернышевского, д. 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луб Путешествий «Крылья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0075, г. Екатеринбург, ул. Мамина-Сибиряка, </w:t>
            </w:r>
          </w:p>
          <w:p>
            <w:pPr>
              <w:pStyle w:val="Normal"/>
              <w:rPr/>
            </w:pPr>
            <w:r>
              <w:rPr/>
              <w:t>д. 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2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3:00Z</dcterms:created>
  <dc:creator>user</dc:creator>
  <dc:description/>
  <cp:keywords/>
  <dc:language>en-US</dc:language>
  <cp:lastModifiedBy>user</cp:lastModifiedBy>
  <cp:lastPrinted>2014-10-08T11:55:00Z</cp:lastPrinted>
  <dcterms:modified xsi:type="dcterms:W3CDTF">2014-10-28T11:12:00Z</dcterms:modified>
  <cp:revision>4</cp:revision>
  <dc:subject/>
  <dc:title/>
</cp:coreProperties>
</file>