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31 »  октября  2014 г.                                                               №  390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31 »  октября   2014 №  390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ан-Там-А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2522, Приморский край, г. Уссурийск, </w:t>
            </w:r>
          </w:p>
          <w:p>
            <w:pPr>
              <w:pStyle w:val="Normal"/>
              <w:rPr/>
            </w:pPr>
            <w:r>
              <w:rPr/>
              <w:t>ул. Плантационная, д.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ст.Дво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3, г. Санкт-Петербург, Невский пр-кт, д. 62, литер А, пом. 3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ре Трэвел Северо-Запа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60, г. Санкт-Петербург, г. Кронштадт, </w:t>
            </w:r>
          </w:p>
          <w:p>
            <w:pPr>
              <w:pStyle w:val="Normal"/>
              <w:rPr/>
            </w:pPr>
            <w:r>
              <w:rPr/>
              <w:t>пр. Ленина, д. 13, лит. А, оф. 4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ровент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553, г. Москва, ул. Б.Черкизовская, д. 24А, </w:t>
            </w:r>
          </w:p>
          <w:p>
            <w:pPr>
              <w:pStyle w:val="Normal"/>
              <w:rPr/>
            </w:pPr>
            <w:r>
              <w:rPr/>
              <w:t>стр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-Казан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07, г. Казань, ул. Спартаковская, д.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вейс 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600, Вологодская обл., г. Череповец, </w:t>
            </w:r>
          </w:p>
          <w:p>
            <w:pPr>
              <w:pStyle w:val="Normal"/>
              <w:rPr/>
            </w:pPr>
            <w:r>
              <w:rPr/>
              <w:t>ул. Металлургов, д.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34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0-31T08:50:00Z</dcterms:modified>
  <cp:revision>7</cp:revision>
  <dc:subject/>
  <dc:title/>
</cp:coreProperties>
</file>