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200" w:after="0"/>
        <w:ind w:left="0" w:right="72" w:hanging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01 »  декабря  2014 г.                                                               № </w:t>
        <w:tab/>
        <w:t>435-Пр-1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о внесении сведений о туроператорах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федеральный реестр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4.1 Федерального закона от 24 ноября 1996 года № 132-ФЗ «Об основах туристской деятельности в Российской Федерации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ы в а ю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казать во внесении сведений о юридических лицах в Единый федеральный реестр туроператоров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ий приказ на сайте Федерального агентства по туризму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руководителя Ростуризма Н.В.Королё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руководителя                                                                          О.П.Сафон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    к приказу Ростуризма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от «01» декабря 2014 № 435-Пр-14 </w:t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  <w:t>Список юридических лиц, которым отказано во внесении сведений в Единый федеральный реестр туроператоров в связи с предоставлением недостоверных све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94"/>
        <w:gridCol w:w="49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 нахождения юридического л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Ф «Белые ночи-Ак тоннар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фа, ул. Революционная, 1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нформациооно-консалтинговое агентство «Статус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, Сиреневый бульвар 62,к1, 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йан Плюс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, г.Можайск, ул. 20 января д.26, кв.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т-Визит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, ул. Зеленая д2Б, оф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рсия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нкт-Петербург, Литейный пр, д.34, литВ, пом.3-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К «Энерго-Тур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, г.Симферополь, б. И.Франко, д.6-А, оф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партамент туризма ССС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евастополь, ул. Вакуленчука, д.18,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як Алтая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Алтай, Чемальский р-н, с. Элекмонар, ул. Алтайская, д.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есьегонский винзавод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, г. Весьегонск, ул.К. Маркса 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содействия развитию туризма г.Казан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зань, ул. Кремлевская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СТУРС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нкт-Петербург, наб.канала Грибоедова, д.5, корп.Е, пом 7-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зрождение-Тревел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рнаул, ул. Партизанская, д.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ТГ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нкт-Петербург, наб.канала Грибоедова, д.5, корп.Е, оф. 2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ндикат тур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сибирск, ул. Ленина, 52,оф.2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259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44:00Z</dcterms:created>
  <dc:creator>user</dc:creator>
  <dc:description/>
  <dc:language>en-US</dc:language>
  <cp:lastModifiedBy>Irina</cp:lastModifiedBy>
  <cp:lastPrinted>2014-11-24T10:22:00Z</cp:lastPrinted>
  <dcterms:modified xsi:type="dcterms:W3CDTF">2014-12-02T13:44:00Z</dcterms:modified>
  <cp:revision>2</cp:revision>
  <dc:subject/>
  <dc:title/>
</cp:coreProperties>
</file>