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17 »  ноября  2014 г.                                                               № 413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от «17»  ноября 2014 № 413-Пр-14 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МАДЕЙ ВОЯЖ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нкт-Петербург, пр. Невский д.22-24 литА, пом 103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тербург гостеприимны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нкт-Петербург, ул. Рубинштейна, д.15-17, оф.1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ЭЙ РАШ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нкт-Петербург, Свечной пер, д.3, литА, пом 2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урБал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нкт-Петербург, 9 линия, д.34, литер А, оф. 7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У «Липецкстрой-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Дворникова, д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ле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имферополь, ул. Снайперов, 2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7:00Z</dcterms:created>
  <dc:creator>user</dc:creator>
  <dc:description/>
  <cp:keywords/>
  <dc:language>en-US</dc:language>
  <cp:lastModifiedBy>user</cp:lastModifiedBy>
  <cp:lastPrinted>2014-11-14T18:37:00Z</cp:lastPrinted>
  <dcterms:modified xsi:type="dcterms:W3CDTF">2014-11-18T06:48:00Z</dcterms:modified>
  <cp:revision>13</cp:revision>
  <dc:subject/>
  <dc:title/>
</cp:coreProperties>
</file>