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24 »  ноября  2014 г.                                                               № </w:t>
        <w:tab/>
        <w:t>423-Пр-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от «24»  ноября 2014 № 423-Пр-14 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4"/>
        <w:gridCol w:w="49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риз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тропавловск-Камчатский ул. Озерновская коса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К «ТРИЭЛ-ТУР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, г. Дзержинск, ул. Гайдара д.68, пом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К «Славяне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огда, Октябрьская ул, 8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Янтарная Мозаика-Надежда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лининград, ул. Серпуховская, д.30,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о Чичероне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зань, ул. Односторонка Гривки, д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уроператор «Гераклея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вастополь, ул. Одесская, 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П «Рыжий Слон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юмень, ул. Республики, 14/6, офис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259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12:00Z</dcterms:created>
  <dc:creator>user</dc:creator>
  <dc:description/>
  <cp:keywords/>
  <dc:language>en-US</dc:language>
  <cp:lastModifiedBy>user</cp:lastModifiedBy>
  <cp:lastPrinted>2014-11-24T10:22:00Z</cp:lastPrinted>
  <dcterms:modified xsi:type="dcterms:W3CDTF">2014-11-24T11:59:00Z</dcterms:modified>
  <cp:revision>13</cp:revision>
  <dc:subject/>
  <dc:title/>
</cp:coreProperties>
</file>