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 »  сентября  2014 г.                                                               №  293-Пр-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от « 01 »  сентября   2014 №  293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К «РосВояж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99, г. Самара, ул. Алексея Толстого, д. 116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ДПЦ имени Иоанна Тобольск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37, г. Екатеринбург, ул. Студенческая, д. 1, комн.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эмил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01, г. Казань, ул. Карбышева, д. 58А, оф.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Р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91, г. Челябинск, ул. Пушкина, д. 70, пом.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«ЦарицынЪ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05, г. Волгоград, ул. Еременко, д. 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фирма Русь-Треве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84, г. Челябинск, ул. Кирова, д. 7 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Экобытсервис»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009, г. Москва, ул. Большая Никитская, </w:t>
            </w:r>
          </w:p>
          <w:p>
            <w:pPr>
              <w:pStyle w:val="Normal"/>
              <w:rPr/>
            </w:pPr>
            <w:r>
              <w:rPr/>
              <w:t>д. 12-12А/1, стр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Ди Эм С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31, г. Москва, ул. Марии Ульяновой, д.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/>
            </w:pPr>
            <w:r>
              <w:rPr/>
              <w:t>ООО «Аструм Трэве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011, г. Санкт-Петербург, Невский пр-кт, </w:t>
            </w:r>
          </w:p>
          <w:p>
            <w:pPr>
              <w:pStyle w:val="Normal"/>
              <w:rPr/>
            </w:pPr>
            <w:r>
              <w:rPr/>
              <w:t>д. 30, оф. 4.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user</dc:creator>
  <dc:description/>
  <cp:keywords/>
  <dc:language>en-US</dc:language>
  <cp:lastModifiedBy>user</cp:lastModifiedBy>
  <cp:lastPrinted>2014-08-18T10:39:00Z</cp:lastPrinted>
  <dcterms:modified xsi:type="dcterms:W3CDTF">2014-09-02T11:15:00Z</dcterms:modified>
  <cp:revision>5</cp:revision>
  <dc:subject/>
  <dc:title/>
</cp:coreProperties>
</file>