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200" w:after="0"/>
        <w:ind w:left="0" w:right="72" w:hanging="0"/>
        <w:rPr>
          <w:sz w:val="28"/>
          <w:szCs w:val="28"/>
        </w:rPr>
      </w:pPr>
      <w:r>
        <w:rPr>
          <w:sz w:val="28"/>
          <w:szCs w:val="28"/>
        </w:rPr>
        <w:t>МИНИСТЕРСТВО КУЛЬТУРЫ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ТСТВО ПО ТУРИЗ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ОСТУРИЗМ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08 »  сентября  2014 г.                                                               №  301-Пр-1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казе во внесении сведений о туроператорах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федеральный реестр туроператор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о статьей 4.1 Федерального закона от 24 ноября 1996 года № 132-ФЗ «Об основах туристской деятельности в Российской Федерации»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и к а з ы в а ю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казать во внесении сведений о юридических лицах в Единый федеральный реестр туроператоров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ий приказ на сайте Федерального агентства по туризму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заместителя руководителя Ростуризма Н.В.Королё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ИО руководителя                                                                          О.П.Сафонов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 xml:space="preserve">    к приказу Ростуриз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от « 08 »  сентября   2014 №  301-Пр-1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0" w:leader="none"/>
        </w:tabs>
        <w:jc w:val="center"/>
        <w:rPr>
          <w:b/>
          <w:b/>
        </w:rPr>
      </w:pPr>
      <w:r>
        <w:rPr>
          <w:b/>
        </w:rPr>
        <w:t>Список юридических лиц, которым отказано во внесении сведений в Единый федеральный реестр туроператоров в связи с предоставлением недостоверных свед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96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место нахождения юридического лиц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бнинское бюро путешествий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9038, Калужская обл., г. Калуга, пр. Ленина, </w:t>
            </w:r>
          </w:p>
          <w:p>
            <w:pPr>
              <w:pStyle w:val="Normal"/>
              <w:rPr/>
            </w:pPr>
            <w:r>
              <w:rPr/>
              <w:t>д. 93, оф. 1,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уристическая компания правоохранительных органов СИРЕНА+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9019, г. Москва, Малый Афанасьевский пер., </w:t>
            </w:r>
          </w:p>
          <w:p>
            <w:pPr>
              <w:pStyle w:val="Normal"/>
              <w:rPr/>
            </w:pPr>
            <w:r>
              <w:rPr/>
              <w:t>д. 7, стр.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Магазин Путешествий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362, г. Москва, ул. Свободы , д. 8/4, стр.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искавери-Тур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001, г. Ханты-Мансийск, ул. Объездная, д. 10, кв. 2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ТЛ-Отель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99, г. Самара, ул. Алексея Толстого, д. 9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44" w:leader="none"/>
              </w:tabs>
              <w:rPr/>
            </w:pPr>
            <w:r>
              <w:rPr/>
              <w:t>ООО «КЦСПМ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100, г. Москва, ул. 2-я Звенигородская, д. 12, стр.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44" w:leader="none"/>
              </w:tabs>
              <w:rPr/>
            </w:pPr>
            <w:r>
              <w:rPr/>
              <w:t>ООО «ПОЕХАЛИ ВМЕСТЕ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000, г. Смоленск, ул. Маршала Жукова, д. 15, кв. 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44" w:leader="none"/>
              </w:tabs>
              <w:rPr/>
            </w:pPr>
            <w:r>
              <w:rPr/>
              <w:t>ООО «Запсибэнергосервис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00, г. Кемерово, ул. Красная, д. 4, кв. 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44" w:leader="none"/>
              </w:tabs>
              <w:rPr/>
            </w:pPr>
            <w:r>
              <w:rPr/>
              <w:t>ООО «ТОРИК ТРЭВЕЛ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99, г. Москва, б-р Новинский, д. 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2" w:before="220" w:after="0"/>
      <w:ind w:left="520" w:right="400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5:00Z</dcterms:created>
  <dc:creator>user</dc:creator>
  <dc:description/>
  <cp:keywords/>
  <dc:language>en-US</dc:language>
  <cp:lastModifiedBy>user</cp:lastModifiedBy>
  <cp:lastPrinted>2014-08-18T10:39:00Z</cp:lastPrinted>
  <dcterms:modified xsi:type="dcterms:W3CDTF">2014-09-09T09:11:00Z</dcterms:modified>
  <cp:revision>4</cp:revision>
  <dc:subject/>
  <dc:title/>
</cp:coreProperties>
</file>