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5 »  сентября  2014 г.                                                               №  312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от « 15 »  сентября   2014 №  312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96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Компаний «ЭВРИ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86, г. Санкт-Петербург, ул. Большая Морская, д. 21, литер А, пом. 7-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юро путешестви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5, г. Санкт-Петербург, Кузнечный пер., д.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анета Здоровь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21, г. Москва, ул. Анненская, д.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Э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44, г. Ставрополь, ул. Васильева, д. 43, кв. 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енг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52, г. Москва, ул. Островная, д.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44:00Z</dcterms:created>
  <dc:creator>user</dc:creator>
  <dc:description/>
  <cp:keywords/>
  <dc:language>en-US</dc:language>
  <cp:lastModifiedBy>Irina</cp:lastModifiedBy>
  <cp:lastPrinted>2014-09-15T15:26:00Z</cp:lastPrinted>
  <dcterms:modified xsi:type="dcterms:W3CDTF">2014-09-17T12:44:00Z</dcterms:modified>
  <cp:revision>2</cp:revision>
  <dc:subject/>
  <dc:title/>
</cp:coreProperties>
</file>