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июня 2015г.                                                                                 № 230-Пр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А.А. Конюш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О.П. 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от «15» июня 2015г. № 230-Пр-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22"/>
        <w:gridCol w:w="5627"/>
      </w:tblGrid>
      <w:tr>
        <w:trPr>
          <w:trHeight w:val="7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одакафе.тревел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419, г. Москва, ул. Орджоникидзе, д. 11, стр. 1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РОГРЕСС-ТУР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06, г.Москва, ул.Краснопролетарская, 8-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НИЖНЕКАМСКОЕ ПАТП-1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570,Республика Татарстан, г. Нижнекам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. Промбахз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арва Компани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Дагестан, г. Махачкал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скерханова д.13 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МВ ТУР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7560, г. Пятигорск, п. Горячевод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ровского д.2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рвин-тур+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024, г. Белгород, ул. Костюкова, д.1А/2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ЛИНУР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14, г. Екатеринбург, ул. Радищева,33-18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еллкам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-Камчатский, ул.Капитана Драбкина д.9, оф.2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П "Экзотик Азия Тур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4056, г. Иркутск, ул. Академическая, 74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озаика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4059, г. Новокузнецк, ул. Тореза, 44-3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Норд Стрим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7055, Республика Саха(Якутия), г. Якутс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Халтурина, д. 16, кв. 2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ОУ ДОД РК "Детско-юношеский центр спорта и туризма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000, г. Сыктывкар, ул. Орджоникидзе, д. 14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Экобытсервис"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5009, г. Москва, ул. Большая Никит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12-12А/1, стр. 1</w:t>
            </w:r>
          </w:p>
        </w:tc>
      </w:tr>
    </w:tbl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10:00Z</dcterms:created>
  <dc:creator>Пользователь Windows</dc:creator>
  <dc:description/>
  <cp:keywords/>
  <dc:language>en-US</dc:language>
  <cp:lastModifiedBy>user</cp:lastModifiedBy>
  <cp:lastPrinted>2014-11-07T14:02:00Z</cp:lastPrinted>
  <dcterms:modified xsi:type="dcterms:W3CDTF">2015-06-17T05:10:00Z</dcterms:modified>
  <cp:revision>3</cp:revision>
  <dc:subject/>
  <dc:title/>
</cp:coreProperties>
</file>