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июня 2015г.                                                                                    № 252-Пр-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С.Е. Корнеев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</w:t>
        <w:tab/>
        <w:tab/>
        <w:tab/>
        <w:tab/>
        <w:tab/>
        <w:tab/>
        <w:tab/>
        <w:t>Н.В.Кор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от «29» июня 2015г. № 252-Пр-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tabs>
          <w:tab w:val="clear" w:pos="708"/>
          <w:tab w:val="left" w:pos="-120" w:leader="none"/>
        </w:tabs>
        <w:ind w:left="-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left="-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left="-480" w:hanging="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5580"/>
      </w:tblGrid>
      <w:tr>
        <w:trPr>
          <w:trHeight w:val="7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ТР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035, г. Москва, ул. Садовническая, д. 72, стр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уристическая фирма "Лик Вояж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31, г. Санкт-Петербург, пер. Спасский, д. 14/35, лит.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ЛАСС-Тур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3005, г. Нижний Новгород, ул. Минина, д.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.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СТРАГАЛ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2600, Московская обл., г. Орехово-Зуе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д. 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орона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040, г. Санкт-Петербург, Лиговский пр., ,д. 50, корп.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юро путешествий АвтоТур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035, г. Петрозаводск, ул. Красная, 28-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ЕКЦ "Дружба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034, г. Санкт-Петербург, В.О. 2-я линия, д. 3А, пом. 6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орговый дом "Николаев и сыновья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7078, г. Москва, Большой Харитоньевский пер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К Сокол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055, г. Москва, ул. Лесная, д. 35/2, оф.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ПХК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167, г. Москва, Ленинградский пр-кт, д. 37, корп. 8</w:t>
            </w:r>
          </w:p>
        </w:tc>
      </w:tr>
    </w:tbl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26:00Z</dcterms:created>
  <dc:creator>Пользователь Windows</dc:creator>
  <dc:description/>
  <cp:keywords/>
  <dc:language>en-US</dc:language>
  <cp:lastModifiedBy>user</cp:lastModifiedBy>
  <cp:lastPrinted>2014-11-07T14:02:00Z</cp:lastPrinted>
  <dcterms:modified xsi:type="dcterms:W3CDTF">2015-06-30T11:44:00Z</dcterms:modified>
  <cp:revision>3</cp:revision>
  <dc:subject/>
  <dc:title/>
</cp:coreProperties>
</file>