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28» марта 2016</w:t>
      </w:r>
      <w:r>
        <w:rPr>
          <w:sz w:val="28"/>
          <w:szCs w:val="28"/>
        </w:rPr>
        <w:t>г.                                                                               № 104-Пр-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           А.А.Конюш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 xml:space="preserve">«28» марта 2016г. </w:t>
      </w:r>
      <w:r>
        <w:rPr>
          <w:b/>
        </w:rPr>
        <w:t xml:space="preserve">№ 104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ди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12358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А "Весь ми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0147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ерку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0124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ПОУ ЯО Ярославский торгово-экономический кол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0074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НТУР 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09296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релия Адвенч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6454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ир на ладо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08720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руи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9473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К "Соглас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24277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лининградские курорт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9466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ВК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3457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Из Уфы на выходны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390622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АНДАЛИ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9636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ВТО-КРУИ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309653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рия 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0661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Компания "ТуристЪ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0819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еселое путешеств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1048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БУ "Государственный комплекс "Дворец конгресс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7004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ериди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8484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андефул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603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озвездия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3317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ядюшка 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16037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ена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0007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гни Мурманска-Сп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1346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Ренессанс Санкт-Петербург Отель Лизин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960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5191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Затум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105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ЭКСПЕРТ ГРУП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0664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УС ИНК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81707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ктория-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4114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 АЗИЯ ТУРИСТ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5893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ентр путешеств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2926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А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1213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-БАРО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27704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Джей 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401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ндагар-Нор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4848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ЖАССО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213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АЙГА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1252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ОРД ВЭ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30746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 "Сочи Холидэй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856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эртас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722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ольшие Гонки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3780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ортал Сезон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9626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о-Друже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7145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уристическая фирма "Голубые глаз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30335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вон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33443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ер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5091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шн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2846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трэ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19234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 ЭМПАЙ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156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гал Трэ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52507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АЛИСМАН-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8181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портфиш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55998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Золотые пес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052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нвесткаф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8219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оператор Третья Столиц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3235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ЬЯНС АВИ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11344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гелан-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1803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ТУРОПЕРАТОР ПРИМА СТ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73648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34:00Z</dcterms:created>
  <dc:creator>Пользователь Windows</dc:creator>
  <dc:description/>
  <cp:keywords/>
  <dc:language>en-US</dc:language>
  <cp:lastModifiedBy>user</cp:lastModifiedBy>
  <cp:lastPrinted>2016-03-29T15:36:00Z</cp:lastPrinted>
  <dcterms:modified xsi:type="dcterms:W3CDTF">2016-03-29T11:40:00Z</dcterms:modified>
  <cp:revision>3</cp:revision>
  <dc:subject/>
  <dc:title> </dc:title>
</cp:coreProperties>
</file>