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04» апреля 2016</w:t>
      </w:r>
      <w:r>
        <w:rPr>
          <w:sz w:val="28"/>
          <w:szCs w:val="28"/>
        </w:rPr>
        <w:t>г.                                                                               № 120-Пр-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04» апреля 2016г.</w:t>
      </w:r>
      <w:r>
        <w:rPr>
          <w:b/>
        </w:rPr>
        <w:t xml:space="preserve"> № 120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одные круи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3024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арх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6083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ЕРЕ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043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ора-отдыха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10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ентр Ми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2131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Хозяйствен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61099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итер Ги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420223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ТЕЛЛ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569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УТС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0885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вторей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2901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рсонал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1896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Юг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021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рат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9316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ИОРА-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736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Фоллоу-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3074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овый матер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276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лум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936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еспект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153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ентр бронирования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107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-ВЕ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0148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онт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1269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ская фирма  "Классик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114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еверный Ура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88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лочн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31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обус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1399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ужный адре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225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арус-О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068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СКА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197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А "XXI ве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4224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РМАВТО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89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КСЕЛЬ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304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ВРО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295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"РусМегаЮни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007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итерс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4308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риумф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32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нсул М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0019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КГ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801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РИМ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53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лонхо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056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РГИШ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650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вэст-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7078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стер Ивен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2838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ТЕДА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01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ЕЛАДЖИ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230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РОФИ ХАНТ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405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ИЗАРД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3048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ММТ "СПУТ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6117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 Интури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1941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9042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 И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0830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адуг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104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ера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028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 "ГЦОи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129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Экскурсионный центр Казан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3235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оди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59012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45 ПАРАЛЛ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4903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1127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эроэкспрес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357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тай-Пох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64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"ГлобалИнте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127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мпрэ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609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лиос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945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мас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002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 "СКО  ФНПР "Профкур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404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урфирма "Комильф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050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э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245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АВОРИ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008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Т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003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ЛИНХОТ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90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юкс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3507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евел Солюше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9134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9683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Олимпия-Райзен-Сибир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2904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лар 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4004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нтика Тре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403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Н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272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евел 4 Сп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8668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нта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04275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58:00Z</dcterms:created>
  <dc:creator>Пользователь Windows</dc:creator>
  <dc:description/>
  <cp:keywords/>
  <dc:language>en-US</dc:language>
  <cp:lastModifiedBy>user</cp:lastModifiedBy>
  <dcterms:modified xsi:type="dcterms:W3CDTF">2016-04-05T11:12:00Z</dcterms:modified>
  <cp:revision>7</cp:revision>
  <dc:subject/>
  <dc:title> </dc:title>
</cp:coreProperties>
</file>