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4690" cy="824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spacing w:lineRule="auto" w:line="240" w:before="200" w:after="0"/>
        <w:ind w:left="0" w:right="7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29» февраля 2016</w:t>
      </w:r>
      <w:r>
        <w:rPr>
          <w:sz w:val="28"/>
          <w:szCs w:val="28"/>
        </w:rPr>
        <w:t>г.                                                                              № 69-Пр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Единого федерального реестра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4.1 Федерального закона от 24 ноября 1996 г. № 132-ФЗ «Об основах туристской деятельности в Российской Федерации» </w:t>
      </w:r>
      <w:r>
        <w:rPr>
          <w:b/>
          <w:spacing w:val="80"/>
          <w:sz w:val="28"/>
          <w:szCs w:val="28"/>
        </w:rPr>
        <w:t>приказыва</w:t>
      </w:r>
      <w:r>
        <w:rPr>
          <w:b/>
          <w:sz w:val="28"/>
          <w:szCs w:val="28"/>
        </w:rPr>
        <w:t>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сведения в Единый федеральный реестр туроператоров </w:t>
        <w:br/>
        <w:t>о юридических лицах, осуществляющих туроператорскую деятельность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Разместить настоящий приказ на сайте Федерального агентства</w:t>
        <w:br/>
        <w:t>по туризму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риказа возложить на заместителя руководителя Ростуризма </w:t>
      </w:r>
      <w:bookmarkStart w:id="0" w:name="_GoBack"/>
      <w:r>
        <w:rPr>
          <w:sz w:val="28"/>
          <w:szCs w:val="28"/>
        </w:rPr>
        <w:t>С.Е. Корнеева</w:t>
      </w:r>
      <w:bookmarkEnd w:id="0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О.П. Сафон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приказу Ростуризма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 xml:space="preserve">от </w:t>
      </w:r>
      <w:r>
        <w:rPr>
          <w:b/>
          <w:shd w:fill="FFFFFF" w:val="clear"/>
        </w:rPr>
        <w:t>«29» февраля 2016г.</w:t>
      </w:r>
      <w:r>
        <w:rPr>
          <w:b/>
        </w:rPr>
        <w:t xml:space="preserve"> № 69-Пр-16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 туроператоров, сведения о которых внесены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федеральный реестр туропе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26"/>
        <w:gridCol w:w="850"/>
        <w:gridCol w:w="3402"/>
        <w:gridCol w:w="1985"/>
        <w:gridCol w:w="1843"/>
      </w:tblGrid>
      <w:tr>
        <w:trPr>
          <w:trHeight w:val="75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естровый ном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Туропе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  юридического лица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туропе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фе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туроператор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Н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дентификацион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налоговый номер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ДЦО "Жемчужный берег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51488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ТК Транс 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7145217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ОРЕНТУРИС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21068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ГАЛА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429766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лые парус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807359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Дискавер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11914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НКП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60525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онсалтинговая группа "СОВЕТНИ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18520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ОРА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326925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ЦОТ "ТАИ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01125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СБ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55585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ОЦВ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216267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 "Меридиа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05405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Русский Экспресс - Ура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122686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Солвит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48664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АМ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12798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64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Новая вол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938643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568017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Бюро путешествий "Открытый ми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9482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йзорэл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56817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ВТ-СЕРВИ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032735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ревел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350069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ЗОЛОТАЯ СИБИР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01160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ТФ "Ни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05988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осети 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564821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Байкал-Северное мор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04725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Ингтур-Серви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802993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Русский ги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23976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СТРОЙТЕХ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992813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парт-Сити "Ири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100643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360ТРЭВЭ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147662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ИМАЙ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2792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СКО "Здоровь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16914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Дальинтурис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02821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ВЕСЬ МИР ЧЕРНОЗЕМЬ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20464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Фаворит Трэвел Камчат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17261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УП "Тур-эк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42692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БРИДЖ ОФ ВИЗДО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887614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льбио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506378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уроператор Черномо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567610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СО "Диа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33858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Ист Трэв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01061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ит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83179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о. Русск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10264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ЭГ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11080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уристическое агентство "Кристал Тайге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20636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 "М 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5673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ДМ Солар ТГ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78940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Интер Юнио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733212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АЛАБРИЯ 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03366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Майс Лай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625632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Онлайн-экспрес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73299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4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Белеон тур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924998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9:00Z</dcterms:created>
  <dc:creator>Пользователь Windows</dc:creator>
  <dc:description/>
  <cp:keywords/>
  <dc:language>en-US</dc:language>
  <cp:lastModifiedBy>user</cp:lastModifiedBy>
  <cp:lastPrinted>2016-02-29T17:39:00Z</cp:lastPrinted>
  <dcterms:modified xsi:type="dcterms:W3CDTF">2016-03-01T14:21:00Z</dcterms:modified>
  <cp:revision>3</cp:revision>
  <dc:subject/>
  <dc:title> </dc:title>
</cp:coreProperties>
</file>