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94690" cy="824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spacing w:lineRule="auto" w:line="240" w:before="200" w:after="0"/>
        <w:ind w:left="0" w:right="7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КУЛЬТУРЫ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ТСТВО ПО ТУРИЗМ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РОСТУРИЗМ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04» марта 2016</w:t>
      </w:r>
      <w:r>
        <w:rPr>
          <w:sz w:val="28"/>
          <w:szCs w:val="28"/>
        </w:rPr>
        <w:t>г.                                                                                 № 76-Пр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Единого федерального реестра туроператор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4.1 Федерального закона от 24 ноября 1996 г. № 132-ФЗ «Об основах туристской деятельности в Российской Федерации» </w:t>
      </w:r>
      <w:r>
        <w:rPr>
          <w:b/>
          <w:spacing w:val="80"/>
          <w:sz w:val="28"/>
          <w:szCs w:val="28"/>
        </w:rPr>
        <w:t>приказыва</w:t>
      </w:r>
      <w:r>
        <w:rPr>
          <w:b/>
          <w:sz w:val="28"/>
          <w:szCs w:val="28"/>
        </w:rPr>
        <w:t>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сведения в Единый федеральный реестр туроператоров </w:t>
        <w:br/>
        <w:t>о юридических лицах, осуществляющих туроператорскую деятельность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Разместить настоящий приказ на сайте Федерального агентства</w:t>
        <w:br/>
        <w:t>по туризму в информационно-телекоммуникационной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исполнением настоящего приказа возложить на заместителя руководителя Ростуризма </w:t>
      </w:r>
      <w:bookmarkStart w:id="0" w:name="_GoBack"/>
      <w:r>
        <w:rPr>
          <w:sz w:val="28"/>
          <w:szCs w:val="28"/>
        </w:rPr>
        <w:t>С.Е. Корнеева</w:t>
      </w:r>
      <w:bookmarkEnd w:id="0"/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О.П. Сафон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приказу Ростуризма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 xml:space="preserve">от </w:t>
      </w:r>
      <w:r>
        <w:rPr>
          <w:b/>
          <w:shd w:fill="FFFFFF" w:val="clear"/>
        </w:rPr>
        <w:t>«04» марта 2016г.</w:t>
      </w:r>
      <w:r>
        <w:rPr>
          <w:b/>
        </w:rPr>
        <w:t xml:space="preserve"> № 76-Пр-16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исок туроператоров, сведения о которых внесены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ый федеральный реестр туропера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26"/>
        <w:gridCol w:w="850"/>
        <w:gridCol w:w="3402"/>
        <w:gridCol w:w="1985"/>
        <w:gridCol w:w="1843"/>
      </w:tblGrid>
      <w:tr>
        <w:trPr>
          <w:trHeight w:val="75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естровый номе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Туропер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именование  юридического лица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туропер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фе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туроператорск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Н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дентификацион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налоговый номер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ТРЕЙДСЕРВИ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01110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Мастер-Тул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0750413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Русский интере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12072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Сфер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07625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Тур на  5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804947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ГринЭко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37935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ЕДИНЫЙ КУРОРТНЫЙ ЦЕНТ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436810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Южный дилижан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405891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РАЙДО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08844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РестВел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704973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ИМПЕРИАЛ ГРУПП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908656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Арт Медиа Групп"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467342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ВОЛГА ЛАЙН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130848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Крымские Каникул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254752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Алл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11352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Сафар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305366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Ажур Круиз 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428029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АК плю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764416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ТК "Агат-Треве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02279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Ц "Уралец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423789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Адвентур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403391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МАНА-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8787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ЛЛТ-Лучшие Летние Тур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101107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Альфа-ин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127103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УТ-Трэве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569375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Конти Плюс Виват СПб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103366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Истлэндтур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819264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Континент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7667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КИТ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31410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О "Спутник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402622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Магнус Клаб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864190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РУТС 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97235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Ледаро-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05715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ВИД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547750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Лото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03856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Озон 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391180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Браво-тур 3000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026130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Черное мор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3138499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Lucida Grande CY" w:hAnsi="Lucida Grande CY" w:cs="Lucida Grande CY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52" w:before="220" w:after="0"/>
      <w:ind w:left="520" w:right="400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Lucida Grande CY" w:hAnsi="Lucida Grande CY" w:cs="Lucida Grande CY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9:42:00Z</dcterms:created>
  <dc:creator>Пользователь Windows</dc:creator>
  <dc:description/>
  <cp:keywords/>
  <dc:language>en-US</dc:language>
  <cp:lastModifiedBy>user</cp:lastModifiedBy>
  <dcterms:modified xsi:type="dcterms:W3CDTF">2016-03-04T12:07:00Z</dcterms:modified>
  <cp:revision>3</cp:revision>
  <dc:subject/>
  <dc:title> </dc:title>
</cp:coreProperties>
</file>