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11» марта 2016</w:t>
      </w:r>
      <w:r>
        <w:rPr>
          <w:sz w:val="28"/>
          <w:szCs w:val="28"/>
        </w:rPr>
        <w:t>г.                                                                                  № 79-Пр-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1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                     Н.В.Королё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>«11» марта 2016г.</w:t>
      </w:r>
      <w:r>
        <w:rPr>
          <w:b/>
        </w:rPr>
        <w:t xml:space="preserve"> № 79-Пр-1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кадемия герое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4868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Сити Сайтсиинг Моско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059828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КАДЕМИЯ ПУТЕШЕСТВ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14689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сс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265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истическая фирма "Юлба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414596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Верон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0200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увенир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29777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ФРИФЛА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9288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миго-тур Н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12603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овозеро.Р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80106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реславль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00846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релия-Опе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4705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ВТОКРУИЗ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61537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МЦ "Интерстад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29198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КГ "БИЛАЙ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06697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ГАЛАКТ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9674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истическая компания "Русь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34109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огомольный ер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00979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аломническая служба Коневского монастыр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2323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КФ "РУСИЧ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48464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РАТА СПб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43332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син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3783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Ресурсы Байка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11740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Янтарный пут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3017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Галлея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13086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ион Тран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2020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ибин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05545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Царина Ту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2622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УК "Ситит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7428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гентство "ДВ каникул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1995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Байкальская Лу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17958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ОТКРЫТАЯ СИБИР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02765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алома Воя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329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амчатка путешеств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03699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К "Премье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09367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Даль-Инвест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03219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нтертранс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25278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7:00Z</dcterms:created>
  <dc:creator>Пользователь Windows</dc:creator>
  <dc:description/>
  <cp:keywords/>
  <dc:language>en-US</dc:language>
  <cp:lastModifiedBy>user</cp:lastModifiedBy>
  <dcterms:modified xsi:type="dcterms:W3CDTF">2016-03-11T15:31:00Z</dcterms:modified>
  <cp:revision>4</cp:revision>
  <dc:subject/>
  <dc:title> </dc:title>
</cp:coreProperties>
</file>