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15» марта 2016</w:t>
      </w:r>
      <w:r>
        <w:rPr>
          <w:sz w:val="28"/>
          <w:szCs w:val="28"/>
        </w:rPr>
        <w:t>г.                                                                                 № 83-Пр-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1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руководителя Ростуризма </w:t>
      </w:r>
      <w:bookmarkStart w:id="0" w:name="_GoBack"/>
      <w:r>
        <w:rPr>
          <w:sz w:val="28"/>
          <w:szCs w:val="28"/>
        </w:rPr>
        <w:t>С.Е. Корнеева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О.П. Сафо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shd w:fill="FFFFFF" w:val="clear"/>
        </w:rPr>
        <w:t>«15» марта 2016</w:t>
      </w:r>
      <w:r>
        <w:rPr>
          <w:b/>
        </w:rPr>
        <w:t xml:space="preserve"> № 83-Пр-1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КО "Золотой Ве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64565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"БАЛТИК ВОЯ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100664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К  ООО "Аква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6287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КВАЛОО-СЕРВ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04719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И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21476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ЛОДО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0120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Статус Трэвэ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16798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ТУРИСТИЧЕСКИЙ ЦЕНТР "КРАСКИ МИ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7542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льянс Гринвуд От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14457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Туристическая компания "Эдем-Стади-Тра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08907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агазин Экспедиц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74560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нэкс Регион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82969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некс Тур Моск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82970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ГАС ТУР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1749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гас Казан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187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гас Уф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419214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Пегас Турист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12699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ГАС  Екатеринбур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28237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гас Краснода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1256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 "САНМАР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59562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гас Сама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12159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гас Перм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99909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рал 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725534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егас Ритей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75873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49:00Z</dcterms:created>
  <dc:creator>Пользователь Windows</dc:creator>
  <dc:description/>
  <cp:keywords/>
  <dc:language>en-US</dc:language>
  <cp:lastModifiedBy>user</cp:lastModifiedBy>
  <dcterms:modified xsi:type="dcterms:W3CDTF">2016-03-15T08:08:00Z</dcterms:modified>
  <cp:revision>3</cp:revision>
  <dc:subject/>
  <dc:title> </dc:title>
</cp:coreProperties>
</file>