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21» марта 2016</w:t>
      </w:r>
      <w:r>
        <w:rPr>
          <w:sz w:val="28"/>
          <w:szCs w:val="28"/>
        </w:rPr>
        <w:t>г.                                                                                № 95-Пр-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1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О.П. Сафо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 xml:space="preserve">«21» марта 2016г. </w:t>
      </w:r>
      <w:r>
        <w:rPr>
          <w:b/>
        </w:rPr>
        <w:t xml:space="preserve">№ 95-Пр-1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О "Самоцветы Ура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47268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опутч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00053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бла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2234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рести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688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МСККУРОР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04775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ИРАМИДА СВЕ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1624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агонаки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01382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П Туристический культурно-исследовательский центр "Команда Искателей Приключ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99605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У "ЦМПиТ" Рузаевского 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2760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ОСХОД-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00603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ИЛИЖАНС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14200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К "От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52557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гел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04332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УНИКО ЛОГИСТ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3220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Жемчужина-Ме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667449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илар Плю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08104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РЭВЕЛ КАМЧАТ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17369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урбюро "Ассо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84143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остовОтделстро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05272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ДВ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0653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страханский троф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3710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ремьер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15449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К "Прима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6691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оря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0087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ЦЕЗАРЬ 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2015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ибирский кра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02836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уранПа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9299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ЗИ ТУРИЗ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35559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вказ эксплорэ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59512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РЕВЕЛЛЮ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01757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РЫМ ТРЕВ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512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пр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13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бзако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601447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ибер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03851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П "ЦТ РБ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499179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рафон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1242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истическая компания "Эмераль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40195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луб Путешествий" Михаила Кожу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71965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БУ НАО "Ц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00915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РЛАН КАМЧАТ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16934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расный Кру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03460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ТМ-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0858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ЖИ ВИ Э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04628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ЭТС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24549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тудия Звезд-Ю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01091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К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06349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ЮС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41158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ВКАЗ БЭККАНТРИ ГРУП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1016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АНЕВРАЗ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00443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ирабель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08107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ндивидуальный трене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72243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СД Немецкий Трэвел Сервис Ру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028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ОЛЬТА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91790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00:00Z</dcterms:created>
  <dc:creator>Пользователь Windows</dc:creator>
  <dc:description/>
  <cp:keywords/>
  <dc:language>en-US</dc:language>
  <cp:lastModifiedBy>user</cp:lastModifiedBy>
  <cp:lastPrinted>2016-03-21T17:59:00Z</cp:lastPrinted>
  <dcterms:modified xsi:type="dcterms:W3CDTF">2016-03-22T09:11:00Z</dcterms:modified>
  <cp:revision>3</cp:revision>
  <dc:subject/>
  <dc:title> </dc:title>
</cp:coreProperties>
</file>