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21» февраля 2017</w:t>
      </w:r>
      <w:r>
        <w:rPr>
          <w:sz w:val="28"/>
          <w:szCs w:val="28"/>
        </w:rPr>
        <w:t>г.                                                                     № 101-Пр-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2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заместителя руководителя Ростуризма С.Е. Корне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О.П. Сафон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от «21» февраля 2017 №  101-Пр-17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рейдер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02264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ДОЛ "Голубое озер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210368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ДОЛ "Вол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214386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ИК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55591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КП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11423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К "Вологодские Зор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24305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Центр Гостиничных Реш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36727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"Хронос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01565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ПИАФ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61313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ТК "ГЕО-тур Н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02948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Лиде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38245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Бюро путешествий  ДИМА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04927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САН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03209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НК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460525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ЦЛС "Малинов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00916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Сириус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8020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втолайнтур-Ор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10594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Вектор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20735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лтай Турист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900975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КРАСНОСЕЛЬСКО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4158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102417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5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ер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850917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ОРФ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22157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МАР-ИН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2289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Витязь-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13875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ЗИЯ БА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2283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Нордик Трэ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21263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 "Агентство "Командо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11859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ЕРРА КАМЧАТ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04625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 "АРТ-трэвэ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13853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уристическая компания "Горизонт-Экстри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114990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ВИП ТУР ЭКСКЛЮЗИ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780264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Сайбериа три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202618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П "Турпоезд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21365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45378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ТО "КУРИЛЬСКИЙ АРХИПЕЛАГ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128837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ФЕНИ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819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СЭ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529728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Умма Треве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33909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оп 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022047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О "Чайка-Ту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074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КОМПАНИЯ "Н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73372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ДальФитне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12466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48:00Z</dcterms:created>
  <dc:creator>Пользователь Windows</dc:creator>
  <dc:description/>
  <cp:keywords/>
  <dc:language>en-US</dc:language>
  <cp:lastModifiedBy>СилаеваС.С.</cp:lastModifiedBy>
  <dcterms:modified xsi:type="dcterms:W3CDTF">2017-02-22T13:24:00Z</dcterms:modified>
  <cp:revision>4</cp:revision>
  <dc:subject/>
  <dc:title> </dc:title>
</cp:coreProperties>
</file>