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82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pacing w:lineRule="auto" w:line="240" w:before="200" w:after="0"/>
        <w:ind w:left="0" w:right="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ТУРИЗ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РОСТУРИЗ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28» февраля 2017</w:t>
      </w:r>
      <w:r>
        <w:rPr>
          <w:sz w:val="28"/>
          <w:szCs w:val="28"/>
        </w:rPr>
        <w:t xml:space="preserve"> г.                                                                 № 119-Пр-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Единого федерального реестра туроператор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.2 Федерального закона от 24 ноября 1996 г. № 132-ФЗ «Об основах туристской деятельности в Российской Федерации» </w:t>
      </w:r>
      <w:r>
        <w:rPr>
          <w:b/>
          <w:spacing w:val="80"/>
          <w:sz w:val="28"/>
          <w:szCs w:val="28"/>
        </w:rPr>
        <w:t>приказыва</w:t>
      </w:r>
      <w:r>
        <w:rPr>
          <w:b/>
          <w:sz w:val="28"/>
          <w:szCs w:val="28"/>
        </w:rPr>
        <w:t>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сведения в Единый федеральный реестр туроператоров </w:t>
        <w:br/>
        <w:t>о юридических лицах, осуществляющих туроператорскую деятельность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Разместить настоящий приказ на сайте Федерального агентства</w:t>
        <w:br/>
        <w:t>по туризму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риказа возложить на заместителя руководителя Ростуризма </w:t>
      </w:r>
      <w:bookmarkStart w:id="0" w:name="_GoBack"/>
      <w:r>
        <w:rPr>
          <w:sz w:val="28"/>
          <w:szCs w:val="28"/>
        </w:rPr>
        <w:t>С.Е. Корнеева</w:t>
      </w:r>
      <w:bookmarkEnd w:id="0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рИО  руководителя                                                                         Н.В.Королё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риказу Ростуризма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shd w:fill="FFFFFF" w:val="clear"/>
        </w:rPr>
        <w:t>«28» февраля 2017г.</w:t>
      </w:r>
      <w:r>
        <w:rPr>
          <w:b/>
        </w:rPr>
        <w:t xml:space="preserve"> № 119-Пр-17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 туроператоров, сведения о которых внесены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федеральный реестр туроператоров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26"/>
        <w:gridCol w:w="850"/>
        <w:gridCol w:w="3402"/>
        <w:gridCol w:w="1985"/>
        <w:gridCol w:w="1843"/>
      </w:tblGrid>
      <w:tr>
        <w:trPr>
          <w:trHeight w:val="75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естров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 юридического лица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ф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туроператор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Н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дентификацион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овый номер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ПКФ "ЛАРАНД ЛТ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300662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Эдельвейс 01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608946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МИ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400801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ЦЭТ "Зеленый Вете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283746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АВТОКРУИЗ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7615378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Туристическая компания "Водол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116899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Фелитер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345536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Эльбру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212229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Компания "ХАРЛОВ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006771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Софт-Проек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20838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КП "СТРАНН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451125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Орлан Камчат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116934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ВК Сокол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783521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Аквами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533764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ТУРЭК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505270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АП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629318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Гранд Раш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417173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Туроператор "Асте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313636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Единый центр бронир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001791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ОУ ДПО ЦЗ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614520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"Игроник Трэвел концеп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й     въездной      выез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054707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Lucida Grande CY;Times New Roman" w:hAnsi="Lucida Grande CY;Times New Roman" w:cs="Lucida Grande CY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 w:before="220" w:after="0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0:00Z</dcterms:created>
  <dc:creator>Пользователь Windows</dc:creator>
  <dc:description/>
  <cp:keywords/>
  <dc:language>en-US</dc:language>
  <cp:lastModifiedBy>СилаеваС.С.</cp:lastModifiedBy>
  <cp:lastPrinted>2017-02-28T13:50:00Z</cp:lastPrinted>
  <dcterms:modified xsi:type="dcterms:W3CDTF">2017-03-01T08:44:00Z</dcterms:modified>
  <cp:revision>3</cp:revision>
  <dc:subject/>
  <dc:title> </dc:title>
</cp:coreProperties>
</file>